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40" w:leader="none"/>
        </w:tabs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599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599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9"/>
                              <w:gridCol w:w="2127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Tema mësimore:Perandoria Osmane në dhe Ballkani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690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(shek XV-XVI)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mardhëniet e Perandorisë osmane me shtetet evropian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.b)Organizimi Osman në Ballkan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Veçori të trashëgimisë osmane sot në Ballka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hfrytëzon të dhënat për të kuptuar  konceptet historike dhe shoqërore , prezanton  në forma të ndryshme material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ersonal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dor  komunikimin për të argumentuar idetë e tij;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qytet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hqyrton në mënyrë kritike sjelljet, motivet dhe veprimet e njërëzve në të shkuarën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Përcakton në hartë zgjerimin e Perandorisë Osmane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 Analizon tiparet e  politikës osmane në Ballkan;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  Vlerëson  trashëgiminë osmane në art, kulturë, shkencë, ekonomi, dhe në jetën e përditshme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anxha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istemi i dervishmes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kapitulaci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bogomiliz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sistemi i timari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Lidhja e Shenjtë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4" w:hRule="atLeast"/>
                              </w:trPr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1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1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1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1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3"/>
                                      <w:numId w:val="3"/>
                                    </w:numPr>
                                    <w:spacing w:before="0" w:after="0"/>
                                    <w:ind w:left="2880" w:hanging="2496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gjeografinë:Shtrirja e Perandorisë Osma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:Perandoria osmane (1300-1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471.9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9"/>
                        <w:gridCol w:w="2127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3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Tema mësimore:Perandoria Osmane në dhe Ballkan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690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(shek XV-XVI)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mardhëniet e Perandorisë osmane me shtetet evropia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.b)Organizimi Osman në Ballkan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Veçori të trashëgimisë osmane sot në Ballka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frytëzon të dhënat për të kuptuar  konceptet historike dhe shoqërore , prezanton  në forma të ndryshme material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ersonal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dor  komunikimin për të argumentuar idetë e tij;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qytet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5.1pt;margin-top:26.2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qyrton në mënyrë kritike sjelljet, motivet dhe veprimet e njërëzve në të shkuarën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Përcakton në hartë zgjerimin e Perandorisë Osmane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 Analizon tiparet e  politikës osmane në Ballkan;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  Vlerëson  trashëgiminë osmane në art, kulturë, shkencë, ekonomi, dhe në jetën e përditshme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sanxhak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sistemi i dervishmesë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kapitulacio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bogomilizm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sistemi i timari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Lidhja e Shenjtë”</w:t>
                            </w:r>
                          </w:p>
                        </w:tc>
                      </w:tr>
                      <w:tr>
                        <w:trPr>
                          <w:trHeight w:val="1274" w:hRule="atLeast"/>
                        </w:trPr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1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1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1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1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3"/>
                                <w:numId w:val="3"/>
                              </w:numPr>
                              <w:spacing w:before="0" w:after="0"/>
                              <w:ind w:left="2880" w:hanging="2496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gjeografinë:Shtrirja e Perandorisë Osma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:Perandoria osmane (1300-1492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7">
                <wp:simplePos x="0" y="0"/>
                <wp:positionH relativeFrom="column">
                  <wp:posOffset>-64770</wp:posOffset>
                </wp:positionH>
                <wp:positionV relativeFrom="paragraph">
                  <wp:posOffset>332740</wp:posOffset>
                </wp:positionV>
                <wp:extent cx="3808730" cy="22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1pt;margin-top:2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7560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8"/>
                            </w:tblGrid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tuhi mendimesh/ditari dypjesës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34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ësuesi/ja shkruan në tabelë”Perandoria Osmane” dhe kërkon nga të gjithë nxënësit të rikujtojnë dhe të thonë një fakt lidhur me t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6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udhëzon nxënësit të lexojnë mësimin dhe ndërkohë ndërton në dërrasë një tabelë në formën e një ditari dypjesësh të cilën e plotëson duke drejtuar pyetje nxënësve.</w:t>
                                  </w:r>
                                </w:p>
                                <w:tbl>
                                  <w:tblPr>
                                    <w:tblW w:w="124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65"/>
                                    <w:gridCol w:w="1037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Koncep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273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Koment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Mardhëniet 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Perandorisë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Osmane 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Shtetet e Evropë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I)Luftrat me Austrinë:                                     Beteja  Mohaçit(disfata e Hungarezëv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63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1-Lufta e parë(1501-1541)                 Rrrethimi i parë I Vjenës  në 1529(disfata e osmanëv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63" w:leader="none"/>
                                          </w:tabs>
                                          <w:ind w:left="720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Pushtimi i Hungarisë (sanxhaku i Budinit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63" w:leader="none"/>
                                          </w:tabs>
                                          <w:ind w:left="720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2-Lufta e dytë(1606)                        Përfundoi me paqen e Sitvatorit(u ruajt gjëndja e paraluftës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63" w:leader="none"/>
                                          </w:tabs>
                                          <w:ind w:left="720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63" w:leader="none"/>
                                          </w:tabs>
                                          <w:ind w:left="720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63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Rrethimi i dytë i Vjenës.(disfata e osmanëv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63" w:leader="none"/>
                                          </w:tabs>
                                          <w:ind w:firstLine="72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3-Lufta e tretë(1683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63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Krijimi i “Lidhjes së Shenjtë”.Marrja e Budës dhe Beogradi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59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II)Pushtimi i Moldavisë </w:t>
                                          <w:tab/>
                                          <w:t xml:space="preserve">         Krijimi i një sanxhaku në kufi me Ukrahinë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59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III)Luftrat me Karlin eV,Papatin,Venedikun                      Fitorja e osmanëve(në vitet “40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99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Do të mbretëronte paqja dhe miqësi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99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IV)Sistemi i kapitulacioneve</w:t>
                                          <w:tab/>
                                          <w:t>Lejohej qarkullimi i lirë i shtetas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99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me Francën</w:t>
                                          <w:tab/>
                                          <w:t>Lejohej tregtia e lir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499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Siguruhej paprekshmëria e francëzëve në shtetin osman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Politika osma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Ne Ballk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273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 xml:space="preserve">         Principatat vasale të krishtera( Moldavi,Vllahi,Transilvani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Ndarja e territore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09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 xml:space="preserve">Zonat ku u zbatua sistemi feudal-ushtarak(pashallëku i Beogradit,Budinit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809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dhe elajeti i Rumelisë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Trashëgimi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osma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630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I) Kolonizimi          vendosjes se kolonëve turq në luginat e l.Marica eVardar dhe në  brigjet e D.te Zi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165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Sistemit të Dervishmes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23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II)Islamizimi</w:t>
                                          <w:tab/>
                                          <w:t>Konvertimi në muslimanë nëpërmjet        Tregtisë se robve dhe skllevërv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177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Lehtësirave për muslimane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177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Përhapjes së Bogomilizmi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Mënyrën e ndërtimit të qytete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III) Veçoritë e Qytetërimi Osman                       Kalimin nga timari në cifligje dhe ferma bujqësor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Gjuhë dhe letërsi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Shpjegojnë mardhëniet ndërmjet Perandorisë osmane dhe shteteve evropiane në shek.XV-XVI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Analizojnë politikën osmane në Ballkan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Argumentojnë trashëgiminë osmane sot në Ballk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si detyrë rubrika” Hulumtoni dhe diskutoni “pas mësimi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595.3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8"/>
                      </w:tblGrid>
                      <w:tr>
                        <w:trPr>
                          <w:trHeight w:val="2542" w:hRule="atLeast"/>
                        </w:trPr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tuhi mendimesh/ditari dypjesë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34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oval id="shape_0" fillcolor="white" stroked="t" o:allowincell="t" style="position:absolute;margin-left:247.2pt;margin-top:12.65pt;width:91.6pt;height:45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 Shteti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Selxhuk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ësuesi/ja shkruan në tabelë”Perandoria Osmane” dhe kërkon nga të gjithë nxënësit të rikujtojnë dhe të thonë një fakt lidhur me t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oval id="shape_0" fillcolor="white" stroked="t" o:allowincell="t" style="position:absolute;margin-left:355.5pt;margin-top:-0.7pt;width:102.3pt;height:42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Ertogruli,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Osmani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42.5pt;margin-top:-0.7pt;width:90.95pt;height:34.4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Esnafet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326.95pt;margin-top:11.7pt;width:28.6pt;height:23.7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33.5pt;margin-top:11.7pt;width:23.8pt;height:23.75pt;flip:x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94.8pt;margin-top:2.65pt;width:0.05pt;height:11.3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oval id="shape_0" fillcolor="white" stroked="t" o:allowincell="t" style="position:absolute;margin-left:247.2pt;margin-top:0.15pt;width:89.2pt;height:44.6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Perandoria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Osman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369.15pt;margin-top:7.9pt;width:95.8pt;height:45.2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Ushtria,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 jeniçerët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118.1pt;margin-top:3.75pt;width:97.5pt;height:41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Sheriati,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Kanuni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336.45pt;margin-top:6.6pt;width:32.7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15.65pt;margin-top:10.8pt;width:31.5pt;height:0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6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326.95pt;margin-top:11.85pt;width:32.2pt;height:27.4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33.5pt;margin-top:11.85pt;width:28.5pt;height:22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oval id="shape_0" fillcolor="white" stroked="t" o:allowincell="t" style="position:absolute;margin-left:118.1pt;margin-top:11.75pt;width:124.85pt;height:45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Islamizmi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xhamItë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shape id="shape_0" stroked="t" o:allowincell="t" style="position:absolute;margin-left:294.8pt;margin-top:3.4pt;width:0.05pt;height:16.7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oval id="shape_0" fillcolor="white" stroked="t" o:allowincell="t" style="position:absolute;margin-left:347.75pt;margin-top:2.7pt;width:131.45pt;height:46.3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Elajetet:Anadoll 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              Rumeli     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253.15pt;margin-top:6.3pt;width:85.65pt;height:46.6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Pushtimi i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Ballkanit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udhëzon nxënësit të lexojnë mësimin dhe ndërkohë ndërton në dërrasë një tabelë në formën e një ditari dypjesësh të cilën e plotëson duke drejtuar pyetje nxënësve.</w:t>
                            </w:r>
                          </w:p>
                          <w:tbl>
                            <w:tblPr>
                              <w:tblW w:w="12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5"/>
                              <w:gridCol w:w="10372"/>
                            </w:tblGrid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oncepti</w:t>
                                  </w:r>
                                </w:p>
                              </w:tc>
                              <w:tc>
                                <w:tcPr>
                                  <w:tcW w:w="10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7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Kom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ardhëniet 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Perandorisë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Osmane m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tetet e Evropës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      <v:stroke joinstyle="miter"/>
                                        <v:formulas>
                                          <v:f eqn="val #0"/>
                                          <v:f eqn="sum 21600 0 @0"/>
                                          <v:f eqn="min @1 @0"/>
                                          <v:f eqn="prod @2 1 2"/>
                                          <v:f eqn="val #1"/>
                                          <v:f eqn="sum @0 @4 0"/>
                                          <v:f eqn="sumangle 0 45 0"/>
                                          <v:f eqn="cos 10800 @6"/>
                                          <v:f eqn="sin @4 @6"/>
                                          <v:f eqn="sum width 0 @7"/>
                                          <v:f eqn="sum @4 0 @8"/>
                                          <v:f eqn="sum height @8 @4"/>
                                          <v:f eqn="sum 0 21600 10800"/>
                                          <v:f eqn="sum 0 21600 @4"/>
                                          <v:f eqn="sum 0 10800 10800"/>
                                          <v:f eqn="sum 0 @5 @4"/>
                                          <v:f eqn="sum 10800 @14 0"/>
                                          <v:f eqn="sum 0 @15 @4"/>
                                          <v:f eqn="sum 10800 10800 0"/>
                                          <v:f eqn="sum 0 @4 @4"/>
                                        </v:formulas>
                                        <v:path gradientshapeok="t" o:connecttype="rect" textboxrect="@9,@10,21600,@11"/>
                                        <v:handles>
                                          <v:h position="10800,@4"/>
                                          <v:h position="0,@0"/>
                                        </v:handles>
                                      </v:shapetype>
                                      <v:shape id="shape_0" stroked="t" o:allowincell="t" style="position:absolute;margin-left:209.15pt;margin-top:-0.2pt;width:8.85pt;height:38.95pt;mso-wrap-style:none;v-text-anchor:middle" type="_x0000_t87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I)Luftrat me Austrinë:                                     Beteja  Mohaçit(disfata e Hungarezëv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63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type id="_x0000_t94" coordsize="21600,21600" o:spt="94" adj="10800,10800" path="m0@5l@3@5l@3,l21600,10800l@3,21600l@3@6l0@6l@7,10800xe">
                                        <v:stroke joinstyle="miter"/>
                                        <v:formulas>
                                          <v:f eqn="val 21600"/>
                                          <v:f eqn="val #1"/>
                                          <v:f eqn="val #0"/>
                                          <v:f eqn="sum width 0 @2"/>
                                          <v:f eqn="prod 1 @1 2"/>
                                          <v:f eqn="sum 10800 0 @4"/>
                                          <v:f eqn="sum 10800 @4 0"/>
                                          <v:f eqn="prod @4 @2 10800"/>
                                          <v:f eqn="sum width 0 @7"/>
                                        </v:formulas>
                                        <v:path gradientshapeok="t" o:connecttype="rect" textboxrect="@7,@5,@8,@6"/>
                                        <v:handles>
                                          <v:h position="21600,@5"/>
                                          <v:h position="@3,0"/>
                                        </v:handles>
                                      </v:shapetype>
                                      <v:shape id="shape_0" fillcolor="white" stroked="t" o:allowincell="t" style="position:absolute;margin-left:165.15pt;margin-top:3.3pt;width:43.95pt;height:7.1pt;mso-wrap-style:none;v-text-anchor:middle" type="_x0000_t94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Lufta e parë(1501-1541)                 Rrrethimi i parë I Vjenës  në 1529(disfata e osmanëv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63" w:leader="none"/>
                                    </w:tabs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ushtimi i Hungarisë (sanxhaku i Budinit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63" w:leader="none"/>
                                    </w:tabs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fillcolor="white" stroked="t" o:allowincell="t" style="position:absolute;margin-left:158.5pt;margin-top:4.4pt;width:44pt;height:7.1pt;mso-wrap-style:none;v-text-anchor:middle" type="_x0000_t94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2-Lufta e dytë(1606)                        Përfundoi me paqen e Sitvatorit(u ruajt gjëndja e paraluftë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63" w:leader="none"/>
                                    </w:tabs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63" w:leader="none"/>
                                    </w:tabs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6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203.75pt;margin-top:-0.45pt;width:7.1pt;height:39.35pt;mso-wrap-style:none;v-text-anchor:middle" type="_x0000_t87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rethimi i dytë i Vjenës.(disfata e osmanëv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63" w:leader="none"/>
                                    </w:tabs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fillcolor="white" stroked="t" o:allowincell="t" style="position:absolute;margin-left:158.55pt;margin-top:2.3pt;width:45.15pt;height:7.1pt;mso-wrap-style:none;v-text-anchor:middle" type="_x0000_t94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3-Lufta e tretë(1683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63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rijimi i “Lidhjes së Shenjtë”.Marrja e Budës dhe Beograd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9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fillcolor="white" stroked="t" o:allowincell="t" style="position:absolute;margin-left:138.3pt;margin-top:1.6pt;width:59.45pt;height:8.25pt;mso-wrap-style:none;v-text-anchor:middle" type="_x0000_t94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II)Pushtimi i Moldavisë </w:t>
                                    <w:tab/>
                                    <w:t xml:space="preserve">         Krijimi i një sanxhaku në kufi me Ukrahinë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9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fillcolor="white" stroked="t" o:allowincell="t" style="position:absolute;margin-left:218.65pt;margin-top:0.9pt;width:55.3pt;height:7.1pt;mso-wrap-style:none;v-text-anchor:middle" type="_x0000_t94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III)Luftrat me Karlin eV,Papatin,Venedikun                      Fitorja e osmanëve(në vitet “40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99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210.9pt;margin-top:3.75pt;width:7.7pt;height:44pt;mso-wrap-style:none;v-text-anchor:middle" type="_x0000_t87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ab/>
                                    <w:t>Do të mbretëronte paqja dhe miqësi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9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fillcolor="white" stroked="t" o:allowincell="t" style="position:absolute;margin-left:145.45pt;margin-top:0.05pt;width:65.4pt;height:7.1pt;mso-wrap-style:none;v-text-anchor:middle" type="_x0000_t94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IV)Sistemi i kapitulacioneve</w:t>
                                    <w:tab/>
                                    <w:t>Lejohej qarkullimi i lirë i shtetasv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9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Francën</w:t>
                                    <w:tab/>
                                    <w:t>Lejohej tregtia e lir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99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Siguruhej paprekshmëria e francëzëve në shtetin osm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olitika osman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e Ballkan</w:t>
                                  </w:r>
                                </w:p>
                              </w:tc>
                              <w:tc>
                                <w:tcPr>
                                  <w:tcW w:w="10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27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134.75pt;margin-top:0.4pt;width:7.1pt;height:52.35pt;mso-wrap-style:none;v-text-anchor:middle" type="_x0000_t87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ab/>
                                    <w:t xml:space="preserve">         Principatat vasale të krishtera( Moldavi,Vllahi,Transilvani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fillcolor="white" stroked="t" o:allowincell="t" style="position:absolute;margin-left:99.05pt;margin-top:8.05pt;width:35.65pt;height:7.1pt;mso-wrap-style:none;v-text-anchor:middle" type="_x0000_t94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Ndarja e territorev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0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Zonat ku u zbatua sistemi feudal-ushtarak(pashallëku i Beogradit,Budinit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09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he elajeti i Rumelisë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rashëgimia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osman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30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fillcolor="white" stroked="t" o:allowincell="t" style="position:absolute;margin-left:69.25pt;margin-top:1.85pt;width:26.75pt;height:7.1pt;mso-wrap-style:none;v-text-anchor:middle" type="_x0000_t94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I) Kolonizimi          vendosjes se kolonëve turq në luginat e l.Marica eVardar dhe në  brigjet e D.te Zi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6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294.2pt;margin-top:-0.65pt;width:7.1pt;height:48.75pt;mso-wrap-style:none;v-text-anchor:middle" type="_x0000_t87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Sistemit të Dervishmes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23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fillcolor="white" stroked="t" o:allowincell="t" style="position:absolute;margin-left:69.25pt;margin-top:5.2pt;width:29.75pt;height:7.1pt;mso-wrap-style:none;v-text-anchor:middle" type="_x0000_t94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II)Islamizimi</w:t>
                                    <w:tab/>
                                    <w:t>Konvertimi në muslimanë nëpërmjet        Tregtisë se robve dhe skllevërv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7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Lehtësirave për musliman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17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Përhapjes së Bogomilizm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223.4pt;margin-top:0.1pt;width:7.1pt;height:37.4pt;mso-wrap-style:none;v-text-anchor:middle" type="_x0000_t87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nyrën e ndërtimit të qytetev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fillcolor="white" stroked="t" o:allowincell="t" style="position:absolute;margin-left:168.05pt;margin-top:4.15pt;width:55.3pt;height:7.1pt;mso-wrap-style:none;v-text-anchor:middle" type="_x0000_t94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III) Veçoritë e Qytetërimi Osman                       Kalimin nga timari në cifligje dhe ferma bujqësore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Gjuhë dhe letërsi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Shpjegojnë mardhëniet ndërmjet Perandorisë osmane dhe shteteve evropiane në shek.XV-XVI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Analizojnë politikën osmane në Ballkan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 Argumentojnë trashëgiminë osmane sot në Ballk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si detyrë rubrika” Hulumtoni dhe diskutoni “pas mësimi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3139440</wp:posOffset>
                </wp:positionH>
                <wp:positionV relativeFrom="paragraph">
                  <wp:posOffset>160655</wp:posOffset>
                </wp:positionV>
                <wp:extent cx="1163955" cy="57404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57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 xml:space="preserve"> Shte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Selxhu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47.2pt;margin-top:12.65pt;width:91.6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 xml:space="preserve"> Shteti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Selxhu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514850</wp:posOffset>
                </wp:positionH>
                <wp:positionV relativeFrom="paragraph">
                  <wp:posOffset>-8890</wp:posOffset>
                </wp:positionV>
                <wp:extent cx="1299845" cy="53657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960" cy="53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Ertogruli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Osma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55.5pt;margin-top:-0.7pt;width:102.3pt;height:4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Ertogruli,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Osman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809750</wp:posOffset>
                </wp:positionH>
                <wp:positionV relativeFrom="paragraph">
                  <wp:posOffset>-8890</wp:posOffset>
                </wp:positionV>
                <wp:extent cx="1155700" cy="43815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Esnaf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42.5pt;margin-top:-0.7pt;width:90.9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Esnaf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152265</wp:posOffset>
                </wp:positionH>
                <wp:positionV relativeFrom="paragraph">
                  <wp:posOffset>148590</wp:posOffset>
                </wp:positionV>
                <wp:extent cx="363220" cy="302895"/>
                <wp:effectExtent l="3175" t="0" r="0" b="38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360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6.95pt;margin-top:11.7pt;width:28.6pt;height:23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965450</wp:posOffset>
                </wp:positionH>
                <wp:positionV relativeFrom="paragraph">
                  <wp:posOffset>148590</wp:posOffset>
                </wp:positionV>
                <wp:extent cx="302895" cy="302895"/>
                <wp:effectExtent l="0" t="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03480" cy="30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33.5pt;margin-top:11.7pt;width:23.8pt;height:23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743960</wp:posOffset>
                </wp:positionH>
                <wp:positionV relativeFrom="paragraph">
                  <wp:posOffset>33655</wp:posOffset>
                </wp:positionV>
                <wp:extent cx="1270" cy="144145"/>
                <wp:effectExtent l="38100" t="0" r="3746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4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4.8pt;margin-top:2.65pt;width:0.05pt;height:11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139440</wp:posOffset>
                </wp:positionH>
                <wp:positionV relativeFrom="paragraph">
                  <wp:posOffset>1905</wp:posOffset>
                </wp:positionV>
                <wp:extent cx="1133475" cy="567055"/>
                <wp:effectExtent l="5715" t="5715" r="5080" b="546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567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Perandor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Osma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47.2pt;margin-top:0.15pt;width:89.2pt;height:4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Perandoria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Osma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688205</wp:posOffset>
                </wp:positionH>
                <wp:positionV relativeFrom="paragraph">
                  <wp:posOffset>100330</wp:posOffset>
                </wp:positionV>
                <wp:extent cx="1217295" cy="574675"/>
                <wp:effectExtent l="5715" t="571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574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Ushtria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 xml:space="preserve"> jeniçerë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69.15pt;margin-top:7.9pt;width:95.8pt;height:4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Ushtria,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 xml:space="preserve"> jeniçerë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499870</wp:posOffset>
                </wp:positionH>
                <wp:positionV relativeFrom="paragraph">
                  <wp:posOffset>47625</wp:posOffset>
                </wp:positionV>
                <wp:extent cx="1238885" cy="52133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52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Sheriati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Kanu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18.1pt;margin-top:3.75pt;width:97.5pt;height:4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Sheriati,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Kanuni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272915</wp:posOffset>
                </wp:positionH>
                <wp:positionV relativeFrom="paragraph">
                  <wp:posOffset>83820</wp:posOffset>
                </wp:positionV>
                <wp:extent cx="415925" cy="1270"/>
                <wp:effectExtent l="635" t="37465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36.45pt;margin-top:6.6pt;width:3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137160</wp:posOffset>
                </wp:positionV>
                <wp:extent cx="401320" cy="1270"/>
                <wp:effectExtent l="0" t="37465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5.65pt;margin-top:10.8pt;width:31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152265</wp:posOffset>
                </wp:positionH>
                <wp:positionV relativeFrom="paragraph">
                  <wp:posOffset>150495</wp:posOffset>
                </wp:positionV>
                <wp:extent cx="408940" cy="348615"/>
                <wp:effectExtent l="3175" t="381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9320" cy="34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6.95pt;margin-top:11.85pt;width:32.2pt;height:27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965450</wp:posOffset>
                </wp:positionH>
                <wp:positionV relativeFrom="paragraph">
                  <wp:posOffset>150495</wp:posOffset>
                </wp:positionV>
                <wp:extent cx="363220" cy="280670"/>
                <wp:effectExtent l="0" t="3810" r="317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600" cy="2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33.5pt;margin-top:11.85pt;width:28.5pt;height:22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499870</wp:posOffset>
                </wp:positionH>
                <wp:positionV relativeFrom="paragraph">
                  <wp:posOffset>149225</wp:posOffset>
                </wp:positionV>
                <wp:extent cx="1586230" cy="57404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160" cy="574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Islamizm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xhamIt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18.1pt;margin-top:11.75pt;width:124.85pt;height:45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Islamizmi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xhamIt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743960</wp:posOffset>
                </wp:positionH>
                <wp:positionV relativeFrom="paragraph">
                  <wp:posOffset>43180</wp:posOffset>
                </wp:positionV>
                <wp:extent cx="1270" cy="212725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4.8pt;margin-top:3.4pt;width:0.05pt;height:1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416425</wp:posOffset>
                </wp:positionH>
                <wp:positionV relativeFrom="paragraph">
                  <wp:posOffset>34290</wp:posOffset>
                </wp:positionV>
                <wp:extent cx="1670050" cy="589280"/>
                <wp:effectExtent l="5080" t="5080" r="5715" b="21082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58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 xml:space="preserve">Elajetet:Anadoll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 xml:space="preserve">              Rumeli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47.75pt;margin-top:2.7pt;width:131.45pt;height:4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 xml:space="preserve">Elajetet:Anadoll 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 xml:space="preserve">              Rumeli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3215005</wp:posOffset>
                </wp:positionH>
                <wp:positionV relativeFrom="paragraph">
                  <wp:posOffset>80010</wp:posOffset>
                </wp:positionV>
                <wp:extent cx="1088390" cy="593090"/>
                <wp:effectExtent l="5080" t="5080" r="5715" b="3302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592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Pushtimi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Ballkan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53.15pt;margin-top:6.3pt;width:85.65pt;height:4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Pushtimi i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Ballkan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656205</wp:posOffset>
                </wp:positionH>
                <wp:positionV relativeFrom="paragraph">
                  <wp:posOffset>-2540</wp:posOffset>
                </wp:positionV>
                <wp:extent cx="113030" cy="495300"/>
                <wp:effectExtent l="0" t="5080" r="63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495360"/>
                        </a:xfrm>
                        <a:custGeom>
                          <a:avLst/>
                          <a:gdLst>
                            <a:gd name="textAreaLeft" fmla="*/ 41040 w 64080"/>
                            <a:gd name="textAreaRight" fmla="*/ 64440 w 6408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9.15pt;margin-top:-0.2pt;width:8.8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097405</wp:posOffset>
                </wp:positionH>
                <wp:positionV relativeFrom="paragraph">
                  <wp:posOffset>41910</wp:posOffset>
                </wp:positionV>
                <wp:extent cx="558800" cy="90805"/>
                <wp:effectExtent l="30480" t="7620" r="16510" b="69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90720"/>
                        </a:xfrm>
                        <a:custGeom>
                          <a:avLst/>
                          <a:gdLst>
                            <a:gd name="textAreaLeft" fmla="*/ 39600 w 316800"/>
                            <a:gd name="textAreaRight" fmla="*/ 277200 w 31680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65.15pt;margin-top:3.3pt;width:43.95pt;height:7.1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012950</wp:posOffset>
                </wp:positionH>
                <wp:positionV relativeFrom="paragraph">
                  <wp:posOffset>55880</wp:posOffset>
                </wp:positionV>
                <wp:extent cx="559435" cy="90805"/>
                <wp:effectExtent l="31115" t="7620" r="1587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90720"/>
                        </a:xfrm>
                        <a:custGeom>
                          <a:avLst/>
                          <a:gdLst>
                            <a:gd name="textAreaLeft" fmla="*/ 39600 w 317160"/>
                            <a:gd name="textAreaRight" fmla="*/ 277560 w 31716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58.5pt;margin-top:4.4pt;width:44pt;height:7.1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587625</wp:posOffset>
                </wp:positionH>
                <wp:positionV relativeFrom="paragraph">
                  <wp:posOffset>-5715</wp:posOffset>
                </wp:positionV>
                <wp:extent cx="90805" cy="500380"/>
                <wp:effectExtent l="1270" t="5080" r="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04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200 h 283680"/>
                            <a:gd name="textAreaBottom" fmla="*/ 276480 h 28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3.75pt;margin-top:-0.45pt;width:7.1pt;height:39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2013585</wp:posOffset>
                </wp:positionH>
                <wp:positionV relativeFrom="paragraph">
                  <wp:posOffset>29210</wp:posOffset>
                </wp:positionV>
                <wp:extent cx="574040" cy="90805"/>
                <wp:effectExtent l="31115" t="7620" r="1651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90720"/>
                        </a:xfrm>
                        <a:custGeom>
                          <a:avLst/>
                          <a:gdLst>
                            <a:gd name="textAreaLeft" fmla="*/ 40680 w 325440"/>
                            <a:gd name="textAreaRight" fmla="*/ 284760 w 3254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58.55pt;margin-top:2.3pt;width:45.15pt;height:7.1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756410</wp:posOffset>
                </wp:positionH>
                <wp:positionV relativeFrom="paragraph">
                  <wp:posOffset>20320</wp:posOffset>
                </wp:positionV>
                <wp:extent cx="755650" cy="105410"/>
                <wp:effectExtent l="34290" t="6350" r="18415" b="698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105480"/>
                        </a:xfrm>
                        <a:custGeom>
                          <a:avLst/>
                          <a:gdLst>
                            <a:gd name="textAreaLeft" fmla="*/ 53280 w 428400"/>
                            <a:gd name="textAreaRight" fmla="*/ 375120 w 428400"/>
                            <a:gd name="textAreaTop" fmla="*/ 14760 h 59760"/>
                            <a:gd name="textAreaBottom" fmla="*/ 45000 h 59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38.3pt;margin-top:1.6pt;width:59.45pt;height:8.2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776855</wp:posOffset>
                </wp:positionH>
                <wp:positionV relativeFrom="paragraph">
                  <wp:posOffset>11430</wp:posOffset>
                </wp:positionV>
                <wp:extent cx="702945" cy="90805"/>
                <wp:effectExtent l="1905" t="6985" r="190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90720"/>
                        </a:xfrm>
                        <a:custGeom>
                          <a:avLst/>
                          <a:gdLst>
                            <a:gd name="textAreaLeft" fmla="*/ 49680 w 398520"/>
                            <a:gd name="textAreaRight" fmla="*/ 348840 w 39852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18.65pt;margin-top:0.9pt;width:55.3pt;height:7.1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678430</wp:posOffset>
                </wp:positionH>
                <wp:positionV relativeFrom="paragraph">
                  <wp:posOffset>47625</wp:posOffset>
                </wp:positionV>
                <wp:extent cx="98425" cy="559435"/>
                <wp:effectExtent l="635" t="5715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559440"/>
                        </a:xfrm>
                        <a:custGeom>
                          <a:avLst/>
                          <a:gdLst>
                            <a:gd name="textAreaLeft" fmla="*/ 35640 w 55800"/>
                            <a:gd name="textAreaRight" fmla="*/ 56160 w 55800"/>
                            <a:gd name="textAreaTop" fmla="*/ 8280 h 317160"/>
                            <a:gd name="textAreaBottom" fmla="*/ 308880 h 317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0.9pt;margin-top:3.75pt;width:7.7pt;height:4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847215</wp:posOffset>
                </wp:positionH>
                <wp:positionV relativeFrom="paragraph">
                  <wp:posOffset>635</wp:posOffset>
                </wp:positionV>
                <wp:extent cx="831215" cy="90805"/>
                <wp:effectExtent l="1905" t="6985" r="2222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90720"/>
                        </a:xfrm>
                        <a:custGeom>
                          <a:avLst/>
                          <a:gdLst>
                            <a:gd name="textAreaLeft" fmla="*/ 58680 w 471240"/>
                            <a:gd name="textAreaRight" fmla="*/ 412560 w 4712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45.45pt;margin-top:0.05pt;width:65.4pt;height:7.1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711325</wp:posOffset>
                </wp:positionH>
                <wp:positionV relativeFrom="paragraph">
                  <wp:posOffset>5080</wp:posOffset>
                </wp:positionV>
                <wp:extent cx="90805" cy="665480"/>
                <wp:effectExtent l="635" t="5080" r="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656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720 h 377280"/>
                            <a:gd name="textAreaBottom" fmla="*/ 367560 h 377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4.75pt;margin-top:0.4pt;width:7.1pt;height:5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257935</wp:posOffset>
                </wp:positionH>
                <wp:positionV relativeFrom="paragraph">
                  <wp:posOffset>102235</wp:posOffset>
                </wp:positionV>
                <wp:extent cx="453390" cy="90805"/>
                <wp:effectExtent l="24765" t="8255" r="1397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90720"/>
                        </a:xfrm>
                        <a:custGeom>
                          <a:avLst/>
                          <a:gdLst>
                            <a:gd name="textAreaLeft" fmla="*/ 32040 w 257040"/>
                            <a:gd name="textAreaRight" fmla="*/ 225000 w 2570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99.05pt;margin-top:8.05pt;width:35.65pt;height:7.1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879475</wp:posOffset>
                </wp:positionH>
                <wp:positionV relativeFrom="paragraph">
                  <wp:posOffset>23495</wp:posOffset>
                </wp:positionV>
                <wp:extent cx="340360" cy="90805"/>
                <wp:effectExtent l="19050" t="8890" r="10795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90720"/>
                        </a:xfrm>
                        <a:custGeom>
                          <a:avLst/>
                          <a:gdLst>
                            <a:gd name="textAreaLeft" fmla="*/ 24120 w 192960"/>
                            <a:gd name="textAreaRight" fmla="*/ 168840 w 19296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69.25pt;margin-top:1.85pt;width:26.75pt;height:7.1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3736340</wp:posOffset>
                </wp:positionH>
                <wp:positionV relativeFrom="paragraph">
                  <wp:posOffset>-8255</wp:posOffset>
                </wp:positionV>
                <wp:extent cx="90805" cy="619760"/>
                <wp:effectExtent l="635" t="5080" r="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199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000 h 351360"/>
                            <a:gd name="textAreaBottom" fmla="*/ 342360 h 351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4.2pt;margin-top:-0.65pt;width:7.1pt;height:48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879475</wp:posOffset>
                </wp:positionH>
                <wp:positionV relativeFrom="paragraph">
                  <wp:posOffset>66040</wp:posOffset>
                </wp:positionV>
                <wp:extent cx="378460" cy="90805"/>
                <wp:effectExtent l="20955" t="8255" r="12065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90720"/>
                        </a:xfrm>
                        <a:custGeom>
                          <a:avLst/>
                          <a:gdLst>
                            <a:gd name="textAreaLeft" fmla="*/ 26640 w 214560"/>
                            <a:gd name="textAreaRight" fmla="*/ 187920 w 21456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69.25pt;margin-top:5.2pt;width:29.75pt;height:7.1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2837180</wp:posOffset>
                </wp:positionH>
                <wp:positionV relativeFrom="paragraph">
                  <wp:posOffset>1270</wp:posOffset>
                </wp:positionV>
                <wp:extent cx="90805" cy="475615"/>
                <wp:effectExtent l="635" t="5715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755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840 h 269640"/>
                            <a:gd name="textAreaBottom" fmla="*/ 262800 h 269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3.4pt;margin-top:0.1pt;width:7.1pt;height:37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2134235</wp:posOffset>
                </wp:positionH>
                <wp:positionV relativeFrom="paragraph">
                  <wp:posOffset>52705</wp:posOffset>
                </wp:positionV>
                <wp:extent cx="702945" cy="90805"/>
                <wp:effectExtent l="1905" t="6985" r="190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080" cy="90720"/>
                        </a:xfrm>
                        <a:custGeom>
                          <a:avLst/>
                          <a:gdLst>
                            <a:gd name="textAreaLeft" fmla="*/ 49680 w 398520"/>
                            <a:gd name="textAreaRight" fmla="*/ 348840 w 39852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68.05pt;margin-top:4.15pt;width:55.3pt;height:7.1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 Antiqua" w:hAnsi="Book Antiqua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6:26:00Z</dcterms:created>
  <dc:creator>geraldo8888@hotmail.com</dc:creator>
  <dc:description/>
  <dc:language>en-US</dc:language>
  <cp:lastModifiedBy>n0ak95</cp:lastModifiedBy>
  <dcterms:modified xsi:type="dcterms:W3CDTF">2016-08-06T06:26:00Z</dcterms:modified>
  <cp:revision>2</cp:revision>
  <dc:subject/>
  <dc:title/>
</cp:coreProperties>
</file>